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cratic Seminar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77"/>
        <w:gridCol w:w="1877"/>
        <w:gridCol w:w="1674"/>
        <w:gridCol w:w="165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Web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Web"/>
              <w:spacing w:before="280" w:after="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Respondent's depth of commentar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Clear understanding of and strong insight into the questions. Responds appropriately to other comment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Basic understanding / insight, but could expand on ideas. Usually responds well but at times gets away from the topic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Responds little if at all to the questions. Comments imply that respondent is ignoring what's being said by others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Web"/>
              <w:spacing w:before="280" w:after="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 xml:space="preserve">Offers no responses, ideas, or opinions. 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Web"/>
              <w:spacing w:before="280" w:after="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Respondent's commitment to the exercis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Propels the discussion forward in a meaningful way. Engaged with and listens to other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Helps at times with the process but doesn't always seem to be listening to others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Distracted and unfocused during the process. Clearly not listening to others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Seems disinterested in the discussion in general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Handou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The handout is visually appealing with noticeable attention to detail.  The handout is thought provoking and helps to guide the discussion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The handout demonstrates attention to detail and is useful in guiding the discussion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The handout lacks focus, is difficult to figure out and features little to no attention to detail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The handout is either non-existent or not in class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Preparation</w:t>
            </w:r>
          </w:p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The group is organized and well read on their subject.  Guiding questions have clearly been discussed ahead of time and roles have been determined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The group seems prepared to guide a discussion, roles have been discussed and established.  All members participate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The group’s organization is questionable.  Roles are tentative and a lack of information is eviden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 Unicode MS"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Little to no preparation is evid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gtextwhite1">
    <w:name w:val="regtextwhite1"/>
    <w:basedOn w:val="DefaultParagraphFont"/>
    <w:qFormat/>
    <w:rPr>
      <w:rFonts w:ascii="Helvetica" w:hAnsi="Helvetica" w:cs="Helvetica"/>
      <w:b/>
      <w:bCs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eastAsia="Arial Unicode MS" w:cs="Helvetica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50:00Z</dcterms:created>
  <dc:creator>Administrator</dc:creator>
  <dc:description/>
  <dc:language>en-US</dc:language>
  <cp:lastModifiedBy>Administrator</cp:lastModifiedBy>
  <dcterms:modified xsi:type="dcterms:W3CDTF">2008-01-15T16:50:00Z</dcterms:modified>
  <cp:revision>1</cp:revision>
  <dc:subject/>
  <dc:title>Socratic Seminar Rubric</dc:title>
</cp:coreProperties>
</file>